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422233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317191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